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E. DOKLADOVÁ ČÁST </w:t>
      </w:r>
    </w:p>
    <w:p>
      <w:pPr>
        <w:pStyle w:val="Normal"/>
        <w:spacing w:lineRule="auto" w:line="360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Realizace společných zařízení v k.ú. Nová Dědina u Uničova – I. Etapa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ETIN - Česká telekomunikační infrastruktura a.s., Olšanská 2681/6, 130 00 Praha 3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ČEZ Distribuce, a.s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ČEZ ICT Services, a.s., Duhová 1531/3, 140 53 Praha 4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Telco Pro Services, a. s., Praha 4 Duhová 1531/3 PSČ 140 00 </w:t>
      </w:r>
    </w:p>
    <w:p>
      <w:pPr>
        <w:pStyle w:val="TextBody"/>
        <w:numPr>
          <w:ilvl w:val="0"/>
          <w:numId w:val="1"/>
        </w:numPr>
        <w:rPr/>
      </w:pPr>
      <w:r>
        <w:rPr/>
        <w:t>GridServices, s.r.o., Plynárenská 499/1, 602 00 Brno</w:t>
      </w:r>
    </w:p>
    <w:p>
      <w:pPr>
        <w:pStyle w:val="TextBody"/>
        <w:numPr>
          <w:ilvl w:val="0"/>
          <w:numId w:val="1"/>
        </w:numPr>
        <w:rPr/>
      </w:pPr>
      <w:r>
        <w:rPr/>
        <w:t>Mero ČR, a.s., Veltruská 748, 278 01 Kralupy nad Vltavou</w:t>
      </w:r>
    </w:p>
    <w:p>
      <w:pPr>
        <w:pStyle w:val="TextBody"/>
        <w:numPr>
          <w:ilvl w:val="0"/>
          <w:numId w:val="1"/>
        </w:numPr>
        <w:rPr/>
      </w:pPr>
      <w:r>
        <w:rPr/>
        <w:t>Čepro a.s., Dělnická 12, č.p. 213, 170 04 Praha 7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Net4Gas, s.r.o, Na Hřebenech II 1718/8, 140 21 Praha 4 – Nusle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/>
        <w:t xml:space="preserve">Moravská vodárenská, a.s., Tovární 41, 779 00 Olomouc 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/>
        <w:t xml:space="preserve">Obec Dlouhá Loučka, 1. máje 116, 783 86 Dlouhá Loučka 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Povodí Moravy, Dřevařská 932, 602 00 Brno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Ministerstvo obrany – Sekce ekonomická a majetková, Pracoviště OÚZ Praha, Rooseveltova 620/23, Praha 6 - Bubeneč.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Krajská hygienická stanice Olomouckého kraje, Wolkerova 74/6, 779 00 Olomouc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Archeologický ústav akademie věd České Republiky, Praha, v.v.i., Letenská 123/4, 118 01 Malá Strana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Městský úřad Uničov – koordinované závazné stanovisko, Masarykovo nám. 1, 783 91 Uničov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Policie ČR – Dopravní inspektorát Olomouc, Tř. Kosmonautů 10, 779 00 Olomouc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Správa silnic Olomouckého kraje, Lipenská 753/120, 779 00 Olomouc</w:t>
      </w:r>
    </w:p>
    <w:p>
      <w:pPr>
        <w:pStyle w:val="Normal"/>
        <w:tabs>
          <w:tab w:val="clear" w:pos="708"/>
          <w:tab w:val="left" w:pos="6568" w:leader="none"/>
        </w:tabs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Drobne">
    <w:name w:val="drobne"/>
    <w:basedOn w:val="Standardnpsmoodstavce"/>
    <w:qFormat/>
    <w:rPr/>
  </w:style>
  <w:style w:type="character" w:styleId="ZkladntextChar">
    <w:name w:val="Základní text Char"/>
    <w:qFormat/>
    <w:rPr>
      <w:sz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38:00Z</dcterms:created>
  <dc:creator>VH-Atelier</dc:creator>
  <dc:description/>
  <cp:keywords/>
  <dc:language>en-US</dc:language>
  <cp:lastModifiedBy>hrdan@seznam.cz</cp:lastModifiedBy>
  <cp:lastPrinted>2021-09-24T13:41:00Z</cp:lastPrinted>
  <dcterms:modified xsi:type="dcterms:W3CDTF">2022-10-21T11:09:00Z</dcterms:modified>
  <cp:revision>5</cp:revision>
  <dc:subject/>
  <dc:title>Vertikální lapák písku  (SO – 06)</dc:title>
</cp:coreProperties>
</file>